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4"/>
          <w:szCs w:val="24"/>
          <w:u w:val="single"/>
          <w:lang w:val="fr-FR"/>
        </w:rPr>
      </w:pPr>
      <w:r>
        <w:rPr>
          <w:b/>
          <w:sz w:val="24"/>
          <w:szCs w:val="24"/>
          <w:u w:val="single"/>
          <w:lang w:val="fr-FR"/>
        </w:rPr>
        <w:t>Anexa nr.3</w:t>
      </w:r>
      <w:r>
        <w:rPr>
          <w:b/>
          <w:sz w:val="24"/>
          <w:szCs w:val="24"/>
          <w:u w:val="single"/>
          <w:vertAlign w:val="superscript"/>
          <w:lang w:val="fr-FR"/>
        </w:rPr>
        <w:t xml:space="preserve"> </w:t>
      </w:r>
    </w:p>
    <w:p>
      <w:pPr>
        <w:pStyle w:val="Normal"/>
        <w:ind w:firstLine="720"/>
        <w:jc w:val="right"/>
        <w:rPr>
          <w:b/>
          <w:b/>
          <w:sz w:val="24"/>
          <w:szCs w:val="24"/>
          <w:u w:val="single"/>
          <w:lang w:val="fr-FR"/>
        </w:rPr>
      </w:pPr>
      <w:r>
        <w:rPr>
          <w:b/>
          <w:sz w:val="24"/>
          <w:szCs w:val="24"/>
          <w:u w:val="single"/>
          <w:lang w:val="fr-FR"/>
        </w:rPr>
      </w:r>
    </w:p>
    <w:p>
      <w:pPr>
        <w:pStyle w:val="Normal"/>
        <w:ind w:firstLine="720"/>
        <w:jc w:val="right"/>
        <w:rPr>
          <w:b/>
          <w:b/>
          <w:sz w:val="24"/>
          <w:szCs w:val="24"/>
          <w:u w:val="single"/>
          <w:lang w:val="fr-FR"/>
        </w:rPr>
      </w:pPr>
      <w:r>
        <w:rPr>
          <w:b/>
          <w:sz w:val="24"/>
          <w:szCs w:val="24"/>
          <w:u w:val="single"/>
          <w:lang w:val="fr-FR"/>
        </w:rPr>
      </w:r>
    </w:p>
    <w:p>
      <w:pPr>
        <w:pStyle w:val="Normal"/>
        <w:ind w:firstLine="720"/>
        <w:jc w:val="center"/>
        <w:rPr>
          <w:b/>
          <w:b/>
          <w:sz w:val="28"/>
          <w:szCs w:val="28"/>
          <w:u w:val="single"/>
        </w:rPr>
      </w:pPr>
      <w:r>
        <w:rPr>
          <w:b/>
          <w:sz w:val="28"/>
          <w:szCs w:val="28"/>
          <w:u w:val="single"/>
        </w:rPr>
        <w:t>Procedura de încadrare a contribuabililor în categoriile mari, mijlocii și mici, precum și criteriile de selectare a contribuabililor ce vor fi supuși inspecției fiscale în anul 2019</w:t>
      </w:r>
    </w:p>
    <w:p>
      <w:pPr>
        <w:pStyle w:val="Normal"/>
        <w:ind w:firstLine="720"/>
        <w:jc w:val="center"/>
        <w:rPr>
          <w:b/>
          <w:b/>
          <w:sz w:val="28"/>
          <w:szCs w:val="28"/>
          <w:u w:val="single"/>
          <w:lang w:val="fr-FR"/>
        </w:rPr>
      </w:pPr>
      <w:r>
        <w:rPr>
          <w:b/>
          <w:sz w:val="28"/>
          <w:szCs w:val="28"/>
          <w:u w:val="single"/>
          <w:lang w:val="fr-FR"/>
        </w:rPr>
      </w:r>
    </w:p>
    <w:p>
      <w:pPr>
        <w:pStyle w:val="Normal"/>
        <w:ind w:firstLine="720"/>
        <w:jc w:val="both"/>
        <w:rPr>
          <w:sz w:val="28"/>
          <w:szCs w:val="28"/>
          <w:lang w:val="fr-FR"/>
        </w:rPr>
      </w:pPr>
      <w:r>
        <w:rPr>
          <w:b/>
          <w:sz w:val="28"/>
          <w:szCs w:val="28"/>
          <w:lang w:val="fr-FR"/>
        </w:rPr>
        <w:t>I.</w:t>
      </w:r>
      <w:r>
        <w:rPr>
          <w:sz w:val="28"/>
          <w:szCs w:val="28"/>
          <w:lang w:val="fr-FR"/>
        </w:rPr>
        <w:t xml:space="preserve"> </w:t>
      </w:r>
      <w:r>
        <w:rPr>
          <w:b/>
          <w:sz w:val="28"/>
          <w:szCs w:val="28"/>
          <w:lang w:val="fr-FR"/>
        </w:rPr>
        <w:t>Încadrarea contribuabililor ce vor fi supuși inspecției fiscale în categoriile mari, mijlocii și mici</w:t>
      </w:r>
    </w:p>
    <w:p>
      <w:pPr>
        <w:pStyle w:val="Normal"/>
        <w:ind w:firstLine="720"/>
        <w:jc w:val="both"/>
        <w:rPr/>
      </w:pPr>
      <w:r>
        <w:rPr>
          <w:sz w:val="28"/>
          <w:szCs w:val="28"/>
        </w:rPr>
        <w:t xml:space="preserve">Se stabilește </w:t>
      </w:r>
      <w:bookmarkStart w:id="0" w:name="_GoBack"/>
      <w:bookmarkEnd w:id="0"/>
      <w:r>
        <w:rPr>
          <w:sz w:val="28"/>
          <w:szCs w:val="28"/>
        </w:rPr>
        <w:t xml:space="preserve">drept criteriu de încadrare în categoria „marilor contribuabili” respectiv a „contribuabililor mijlocii” - </w:t>
      </w:r>
      <w:r>
        <w:rPr>
          <w:b/>
          <w:sz w:val="28"/>
          <w:szCs w:val="28"/>
        </w:rPr>
        <w:t>impozitul mediu anual datorat bugetului local al municipiului Ploieşti</w:t>
      </w:r>
      <w:r>
        <w:rPr>
          <w:sz w:val="28"/>
          <w:szCs w:val="28"/>
        </w:rPr>
        <w:t xml:space="preserve">, calculat ca medie a tuturor impozitelor şi taxelor datorate la deschiderea fiecărui an fiscal din perioada de prescriere a creanţelor fiscale. </w:t>
      </w:r>
    </w:p>
    <w:p>
      <w:pPr>
        <w:pStyle w:val="Normal"/>
        <w:ind w:firstLine="720"/>
        <w:jc w:val="both"/>
        <w:rPr/>
      </w:pPr>
      <w:r>
        <w:rPr>
          <w:sz w:val="28"/>
          <w:szCs w:val="28"/>
        </w:rPr>
        <w:t xml:space="preserve">Astfel contribuabilii care în ultimi 5 ani, au datorat un </w:t>
      </w:r>
      <w:r>
        <w:rPr>
          <w:b/>
          <w:sz w:val="28"/>
          <w:szCs w:val="28"/>
        </w:rPr>
        <w:t>impozit mediu anual</w:t>
      </w:r>
      <w:r>
        <w:rPr>
          <w:sz w:val="28"/>
          <w:szCs w:val="28"/>
        </w:rPr>
        <w:t xml:space="preserve">  mai mare sau egală cu suma de 300.000 lei vor fi încadraţi în categoria „ mari contribuabili” iar contribuabili care în ultimi 5 ani, au datorat </w:t>
      </w:r>
      <w:r>
        <w:rPr>
          <w:b/>
          <w:sz w:val="28"/>
          <w:szCs w:val="28"/>
        </w:rPr>
        <w:t>impozit mediu anual</w:t>
      </w:r>
      <w:r>
        <w:rPr>
          <w:sz w:val="28"/>
          <w:szCs w:val="28"/>
        </w:rPr>
        <w:t xml:space="preserve">  cuprins între 50.000 lei şi 299.999 lei vor fi încadraţi în categoria „contribuabili mijlocii”.</w:t>
      </w:r>
    </w:p>
    <w:p>
      <w:pPr>
        <w:pStyle w:val="Normal"/>
        <w:ind w:firstLine="720"/>
        <w:jc w:val="both"/>
        <w:rPr>
          <w:i/>
          <w:i/>
          <w:sz w:val="28"/>
          <w:szCs w:val="28"/>
        </w:rPr>
      </w:pPr>
      <w:r>
        <w:rPr>
          <w:sz w:val="28"/>
          <w:szCs w:val="28"/>
        </w:rPr>
        <w:t xml:space="preserve">Încadrarea contribuabililor aflaţi, la data de  30.09.2018, în evidenţele fiscale ale Serviciului Public Finanţe Locale în categoria  „marilor contribuabili” respectiv a „contribuabililor mijlocii” în urma aplicării criteriului menţionat anterior este redată în </w:t>
      </w:r>
      <w:r>
        <w:rPr>
          <w:i/>
          <w:sz w:val="28"/>
          <w:szCs w:val="28"/>
        </w:rPr>
        <w:t>următorul tablel:</w:t>
      </w:r>
    </w:p>
    <w:p>
      <w:pPr>
        <w:pStyle w:val="Normal"/>
        <w:ind w:firstLine="720"/>
        <w:jc w:val="both"/>
        <w:rPr>
          <w:i/>
          <w:i/>
          <w:sz w:val="28"/>
          <w:szCs w:val="28"/>
        </w:rPr>
      </w:pPr>
      <w:r>
        <w:rPr>
          <w:i/>
          <w:sz w:val="28"/>
          <w:szCs w:val="28"/>
        </w:rPr>
      </w:r>
    </w:p>
    <w:tbl>
      <w:tblPr>
        <w:tblW w:w="9771" w:type="dxa"/>
        <w:jc w:val="left"/>
        <w:tblInd w:w="0" w:type="dxa"/>
        <w:tblLayout w:type="fixed"/>
        <w:tblCellMar>
          <w:top w:w="0" w:type="dxa"/>
          <w:left w:w="108" w:type="dxa"/>
          <w:bottom w:w="0" w:type="dxa"/>
          <w:right w:w="108" w:type="dxa"/>
        </w:tblCellMar>
      </w:tblPr>
      <w:tblGrid>
        <w:gridCol w:w="1250"/>
        <w:gridCol w:w="6397"/>
        <w:gridCol w:w="2124"/>
      </w:tblGrid>
      <w:tr>
        <w:trPr>
          <w:trHeight w:val="645" w:hRule="atLeast"/>
        </w:trPr>
        <w:tc>
          <w:tcPr>
            <w:tcW w:w="1250" w:type="dxa"/>
            <w:tcBorders>
              <w:top w:val="single" w:sz="8" w:space="0" w:color="000000"/>
              <w:left w:val="single" w:sz="8" w:space="0" w:color="000000"/>
              <w:right w:val="single" w:sz="4" w:space="0" w:color="000000"/>
            </w:tcBorders>
            <w:vAlign w:val="bottom"/>
          </w:tcPr>
          <w:p>
            <w:pPr>
              <w:pStyle w:val="Normal"/>
              <w:jc w:val="center"/>
              <w:rPr>
                <w:b/>
                <w:b/>
                <w:bCs/>
                <w:color w:val="000000"/>
                <w:sz w:val="24"/>
                <w:szCs w:val="24"/>
                <w:lang w:val="en-US"/>
              </w:rPr>
            </w:pPr>
            <w:r>
              <w:rPr>
                <w:b/>
                <w:bCs/>
                <w:color w:val="000000"/>
                <w:sz w:val="24"/>
                <w:szCs w:val="24"/>
                <w:lang w:val="en-US"/>
              </w:rPr>
              <w:t>CIF</w:t>
            </w:r>
          </w:p>
        </w:tc>
        <w:tc>
          <w:tcPr>
            <w:tcW w:w="6397" w:type="dxa"/>
            <w:tcBorders>
              <w:top w:val="single" w:sz="8" w:space="0" w:color="000000"/>
              <w:right w:val="single" w:sz="4" w:space="0" w:color="000000"/>
            </w:tcBorders>
            <w:vAlign w:val="bottom"/>
          </w:tcPr>
          <w:p>
            <w:pPr>
              <w:pStyle w:val="Normal"/>
              <w:rPr/>
            </w:pPr>
            <w:r>
              <w:rPr>
                <w:b/>
                <w:bCs/>
                <w:color w:val="000000"/>
                <w:sz w:val="24"/>
                <w:szCs w:val="24"/>
                <w:lang w:val="en-US"/>
              </w:rPr>
              <w:t>NUME CONTRIBUABIL</w:t>
            </w:r>
          </w:p>
        </w:tc>
        <w:tc>
          <w:tcPr>
            <w:tcW w:w="2124" w:type="dxa"/>
            <w:tcBorders>
              <w:top w:val="single" w:sz="8" w:space="0" w:color="000000"/>
              <w:right w:val="single" w:sz="8" w:space="0" w:color="000000"/>
            </w:tcBorders>
            <w:vAlign w:val="bottom"/>
          </w:tcPr>
          <w:p>
            <w:pPr>
              <w:pStyle w:val="Normal"/>
              <w:rPr>
                <w:b/>
                <w:b/>
                <w:bCs/>
                <w:color w:val="000000"/>
                <w:sz w:val="24"/>
                <w:szCs w:val="24"/>
                <w:lang w:val="en-US"/>
              </w:rPr>
            </w:pPr>
            <w:r>
              <w:rPr>
                <w:b/>
                <w:bCs/>
                <w:color w:val="000000"/>
                <w:sz w:val="24"/>
                <w:szCs w:val="24"/>
                <w:lang w:val="en-US"/>
              </w:rPr>
              <w:t>CATEGORIE CONTRIBUABIL</w:t>
            </w:r>
          </w:p>
        </w:tc>
      </w:tr>
      <w:tr>
        <w:trPr>
          <w:trHeight w:val="300" w:hRule="atLeast"/>
        </w:trPr>
        <w:tc>
          <w:tcPr>
            <w:tcW w:w="1250" w:type="dxa"/>
            <w:tcBorders>
              <w:top w:val="single" w:sz="8" w:space="0" w:color="000000"/>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991149</w:t>
            </w:r>
          </w:p>
        </w:tc>
        <w:tc>
          <w:tcPr>
            <w:tcW w:w="6397" w:type="dxa"/>
            <w:tcBorders>
              <w:top w:val="single" w:sz="8"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KAUFLAND ROMANIA SOCIETATE IN COMANDITA</w:t>
            </w:r>
          </w:p>
        </w:tc>
        <w:tc>
          <w:tcPr>
            <w:tcW w:w="2124" w:type="dxa"/>
            <w:tcBorders>
              <w:top w:val="single" w:sz="8" w:space="0" w:color="000000"/>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7415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OCA-COLA HBC ROMANI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084404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VEROSKIP TRADING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86071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OMPETROL RAFINARE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05452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OMPANIA NATIONALA DE CAI FERATE CFR SA BUCURESTI</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233827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WIN MAGAZIN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065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ETROTEL LUKOIL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41255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YAZAKI ROMANI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241240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OMPANIA DE TRANSPORT FEROVIAR BUCURESTI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2396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AMERON ROMANI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89425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UNILEVER ROMANIA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60872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BERGENBIER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9008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OMV PETROM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713464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IRITEX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036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UPETROM-1 MAI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709521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BRITISH - AMERICAN TOBACCO ROMANIA INVESTMEN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757690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ETROPOL CONSUL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19677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IMKEN ROMANIA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19457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AINT-GOBAIN CONSTRUCTION PRODUCTS ROMANI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62206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JOHNSON CONTROLS ROMANI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877458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ALSONIC KANSEI ROMANI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3367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VALDOR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886803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LUKOIL ENERGY &amp; GAS ROMANI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69864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AINFREIGH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2732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ELEKOM ROMANIA COMMUNICATIONS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744996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ERVICII DE GOSPODARIRE URBANA PLOIESTI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6068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WEATHERFORD ATLAS GIP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15669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OMPETROL LOGISTIC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284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UZTEL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850083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RAMAC GROUP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48455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QUILA PART PROD COM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002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ONPET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50618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OCIETATEA DE DISTRIBUTIE A ENERGIEI ELECTRICE MUNTENIA NORD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80536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ELGROS CASH &amp; CARRY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873490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EAL ESTATE INVESTMENT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868488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NEW CENTURY DEVELOPMEN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872513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KREMSMUELLER ROMANI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577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RANSPORT CALATORI EXPRESS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36126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ELECTROMECANICA PLOIESTI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435527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BCR REAL ESTATE MANAGEMEN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629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HALE SI PIETE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19398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NSTITUTUL NATIONAL DE CERCETARE DEZVOLTARE PENTRU UTILAJ PETROLIER IPCUP P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12806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EWE PROJEKTENTWICKLUNG ROMANI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33184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URBAN ELECTRIC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52806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RTSANI COM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682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AFINARIA ASTRA ROMANA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741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INSPET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81646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DEDEMAN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227160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IMO PROPERTY INVESTMENTS BUCURESTI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474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DE TURISM, HOTELURI SI RESTAURANTE PRAHOVA SA RADIATA 0RC /07.12.2015</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355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UZUC SA PLOIESTI</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444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IOCIRLIA SA PLOIESTI</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872515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FELIX DEVELOPMEN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732950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FILIALA DE INTRETINERE SI SERVICII ENERGETICE ELECTRICA SERV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6157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BRD GROUPE SOCIETE GENERALE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19690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DOROBANTUL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171584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BARTENDERS DISTILLERIE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364017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KOPTIMMO IMOB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330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RAMELE HALEWOOD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893112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EUROPEAN RAIL TRANSPORT FEROVIAR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084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ABLUL ROMANESC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30012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LIDL ROMANIA SCS</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73728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ROCONSTRUC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387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REGIA AUTONOMA DE SERVICII PUBLICE PLOIESTI R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51559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OLUMBUS ACTIVE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108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OLISERV JG (PJG)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58911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VODYLA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66714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NOVADEX &amp; C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0441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BANCPOST SA BUCURESTI</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433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IMEX SOCIETATE COOPERATIVA MESTESUGAREASC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903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MPLO SA PLOIESTI</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085008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BAS DEVELOPMENT PROJEC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ARE</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71927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EGA IMAGE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10137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NTREPRINDEREA CONSTRUCTII INSTALATII MONTAJE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480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BUCEGI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214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EXTRAPAN S.A. PLOIESTI</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69681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INK FOODS INTERNATIONAL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252378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EGEZHA PACKAGING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77375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N.G.N. ROMGAZ S.A. MEDIAS - S.T.T.M. TARGU MURES - PUNCT LUCRU PLOIESTI</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537871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PETROCONSULT INVES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52404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IMOBILIAR NETWORK 2002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841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ONFECTIA SOCIETATE COOPERATIVA MESTESUGAREASC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37261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VEOLIA ENERGIE PRAHOV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16559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NOVA CON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172307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N.G.N. ROMGAZ S.A. MEDIAS SUCURSALA PLOIESTI</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349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24 IANUARIE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350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FOROFFICE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660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OMPETROL WELL SERVICES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6029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ETROSTAR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05454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OCIETATEA NATIONALA DE TRANSPORT FEROVIAR DE CALATORI-CFR CALATORI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895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RINTEX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99004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SESOFT INTERNATIONAL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942986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IGUR INDUSTRIAL CONSTRUC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09322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ENGIE ROMANIA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39555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LEONARDO ROMANIA AEROSPACE DEFENCE &amp; SECURITY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11718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ILCOTUB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51236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REAL LOCATOR INVES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38054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LOIESTI INDUSTRIAL PARC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34492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ENTRIT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EST PJ</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61129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LEEA RAICU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0071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ETEX BIG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97435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NATLOG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69147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EDEXPRO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10271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PA NOVA PLOIESTI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683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BASTI SA PLOIESTI</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51235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ETROTRANS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77289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ECEF TEHNIC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52217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LIMAR GLASSROM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2875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ERA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628965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ERINI LANG HOLDING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278892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ERQU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267267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INTERCORA PROPERTY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75045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N.G.N. ROMGAZ S.A.-S.I.R.C.O.S.S. MEDIAS-PUNCT DE LUCRU PLOIESTI</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60082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UNICREDIT LEASING CORPORATION IFN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64806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MAR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13938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LIDL IMOBILIARE ROMANIA MANAGEMENT SCS</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311708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YUNCHENG PLATE-MAKING(RO)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65991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LILI'S GREEN HOTELS PLOIESTI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67930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BAUMIX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99382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ONDORII SUL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748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ALLIOPE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20189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OMV PETROM MARKETING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0142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PROMAT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132913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ODISI INTERNATIONAL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16723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RIUMF CONSTRUCT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889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TART ERG BURNERS SRL-SOC.RADIAT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46655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IDTOWN RETAIL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704206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EHNOSTRADE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2741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OMPANIA NATIONALA POSTA ROMANA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925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EDIMFARM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84069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OM GAZ STEEL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241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ODEXIM SOCIETATE COOPERATIVA MESTESUGAREASC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806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XENIA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78235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OLDOCONS GRUP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749804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ARYO  &amp;  CARMEN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92799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OMFARMACHIM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465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RANSPORT AUTO PLOIESTI 1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6189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EC BANK S.A. BUCURESTI</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5511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IAB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275158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OMPETROL DOWNSTREAM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715199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VERMOREL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61657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BERICAP ROMANI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99718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ONTROL TRADING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669213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KAROM PLU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560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UTIL MOD SCM</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246940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GENESY IMOBILIAR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42945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EKATRUS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05453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OCIETATEA NATIONALA DE TRANSPORT FEROVIAR DE MARFA CFR MARFA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284437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UPETROM 1 MAI TRADING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92061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NA MARIA POP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211266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VIGOHOTEL INVEST SRL-FALIMENT DIN 18.03.2016</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314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ESTETIC MODERN SOCIETATE COOPERATIVA  MESTESUGAREASC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06465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OMARTA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823051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EDKAT DENT SRL-RADIATA LA 02.11.2011</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58996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GLAR CONSTRUC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65579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FOTBAL CLUB PETROLUL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193123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WEATHERFORD INTERNATIONAL EASTERN EUROPE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300614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ONTOURGLOBAL SOLUTIONS(PLOIESTI)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34731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ECCA PLAST SERVICE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61300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RANS P.E.C.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6852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OCIETATEA DE CONSTRUCTII CCCF BUCURESTI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811384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INCAF LOGISTICS SERVICE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923143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UV AUSTRIA ROMANI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02188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WYLZE LOGISTIK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21927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AXIGEL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210614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SIT SERVICE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30277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RENA AUTO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76568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EUROPROIEC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540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FLINTAB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26000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ERPO PROD IMPEX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69938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UTOMAR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86451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LTEX ROMANI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18831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OMCEREAL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717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DE CONSTRUCTII SI REPARATII PLOIESTI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9023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REGISTRUL AUTO ROMAN R.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252528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VERTICAL DESIGN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097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ELCANI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48459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ENTRUL MEDICAL MEDIURG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781041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AMERA NOTARILOR PUBLICI</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97237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AIFFEISEN LEASING IFN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49754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RTDECO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85067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OMBEER CRINGASU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08870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DAN SEPSI SRL PLOIESTI</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569845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OOL CONFORT STAR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905381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OTORMANIA IMPEX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239718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OMPANIA NATIONALA "LOTERIA ROMANA"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28552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MP INVES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08916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CAPULCO DUPLEX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86876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RISMAN CASH &amp; CARRY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208762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TANDARD INVESTMENTS &amp; DEVELOPMENT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01258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VISPESTI PROD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3629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ASIGURAREA ROMANEASCA-ASIROM VIENNA INSURANCE GROUP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255326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NEPMAR AUTO IMPORT EXPORT S.R.L.-RADIATA ORC</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19768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ETROLAND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14542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BANCA COMERCIALA INTESA SANPAOLO ROMANIA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252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TM-CONSTRUCT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92911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BEGA UTILAJE CONSTRUCTII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39531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ALDINI INVESTIMENTI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54702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LUKOIL ROMANI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9458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RADI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658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INDUSTRIAL CONEX V.M.C.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537750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ADIENT AUTOMOTIVE ROMANI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855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UMERVA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75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FEPER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39408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DI BAS AUTO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52251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ECA DISTRIBUTION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794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GEPRO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888078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HSL INVES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819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INDUSTRIAL MONTAJ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582589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IDCON SERVICE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01413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CHNELL LEITUNG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153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URIST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00003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ARTRANS PRED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778786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OMPANIA  NATIONALA PENTRU CONTROLUL CAZANELOR, INSTALATIILOR DE RIDICAT SI RECIPIENTELOR SUB PRESIUNE-(CNCIR)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279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B.C. BUSINESS CENTER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98872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MADAGOS  SRL-SOC.RADIATA LA 28.06.2017</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631672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RANG TERMINAL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50570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GIFAMO CONSTRUZIONI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00050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AULU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000933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SESOFT TECHNOLOGIE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99194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NCO STAR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46032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EL GEORGE JUNIOR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70271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OMPANIA DE CERCETARI APLICATIVE SI INVESTITII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70443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LAMORA DESIGN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93320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OLEXPERT COMPANY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66012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AXX MUSIC PROD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890902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ELECTRICA  FURNIZARE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02851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FIRENZE COM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772491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DISBEV SERV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325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ROMET SOCIETATE COOPERATIVA MESTESUGAREASC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587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GROCOM LEGUME FRUCTE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26008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BOCRIS SERV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20572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PREMIER RESTAURANTS ROMANI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215926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BRYANA EURO INVES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17956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BAUMEISTER UTILAJE ECHIPAMENTE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89918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ELCA AUTO SRL-SOC RADIATA LA 28.04.2017</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13601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OTAL TRAN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450437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AGA INVESTMEN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214760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O-LARI AMP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80907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EUROAVIPO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01387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ETATOOL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31596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REDIT EUROPE BANK(ROMANIA)SA BUCURESTI</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8975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UNIQA ASIGURARI DE VIATA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07272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OLITEH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790448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ISAL EXIM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13614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ESSUTI FIORENTINI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6223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ATCOM PRAHOVA SCM</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659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AMION SERVICE CENTER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28306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ASOCIATIA HANDICAPATILOR PRAHOV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221318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ODPACK SYSTEM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92278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CHIESTEL IMPEX SRL-RADIAT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9012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REGIA NATIONALA A PADURILOR - ROMSILVA R.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08257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CIRA SRL-SOC RADIATA LA  21.12.2015</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006310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INTERPAN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17317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DE CONSTRUCTII, INVESTITII SI COMERT IMPORT EXPORT SRL-SOC RADIATA LA 29.06.2016</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460058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YGMA MEDICAL CENTER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908062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SCENT ACTIV DEVELOPMENT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661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EMAT PRAHOVA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939796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FRAMAN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6442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GIENA LUX SOCIETATE COOPERATIVA MESTESUGAREASC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414038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DELTA VENTURE S.P.V.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52967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VALROM INDUSTRIE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69728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KEIRON LOGISTIC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77545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MC OIL &amp; GAS ROM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14146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ARC COM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10826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LAROCA SRL-SOC RADIATA LA DATA DE 28.09.2017</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94620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amp;M ARHIVE CENTER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762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URNIC TRPC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180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NTECO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11699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N.G.N. ROMGAZ S.A. MEDIAS SUCURSALA TARGU MURES</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28385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B &amp; B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26797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RMEX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62145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L-CARINA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75458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BISOCEANU &amp; IDRICEANU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605236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GIORGISIMOB SERV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881734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INCLAIR GROUP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87301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GRUP  TRANSPORT FEROVIAR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07121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IRAEUS LEASING ROMANIA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663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INDUSTRIE MICA PRAHOVA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53954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ZADO PROD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30522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NORDEXIM COFFEE SERVICE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729003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CREDIT EUROPE LEASING IFN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92561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ETANSARI GRAFEX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21256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OOL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01054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EMATHOLDING CO.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0291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ROMAQUA GROUP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3523</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ONIRO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22114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ORGANIZATIA UMANITARA CONCORDI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914706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SITMETAL SA-RADIAT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02078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GLOBAL EYE INVESTMENT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36001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OMNIASIG VIENNA INSURANCE GROUP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9012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REGIA NATIONALA A PADURILOR - ROMSILVA R.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99399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ICERP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872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CONSPROIECT S.A. PLOIESTI</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14374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INCONEX COM S.R.L. RADIAT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70753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TRANSMARIN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992190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RAHOVA VALLEY INTERNATIONAL CONSUL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28271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BANCA NATIONALA A ROMANIEI AGENTIA PRAHOV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2936619</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WOMA ECOSERV CONSTRUCT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7876327</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YAN LUCK TOTAL SERVICE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795089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VASTRUM TRANSCOM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67372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ABLO DESIGNED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354101</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MROMCO ENERGY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52366</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ARTEX SOCIETATE COOPERATIVA MESTESUGAREASC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016944</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PROD COM NARCIS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72096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ENOL GRUP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7454578</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VALRAS PROD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9430125</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TEHNOINSTRUMENT IMPEX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4456970</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C ANETTE DESIGN SRL</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00" w:hRule="atLeast"/>
        </w:trPr>
        <w:tc>
          <w:tcPr>
            <w:tcW w:w="1250" w:type="dxa"/>
            <w:tcBorders>
              <w:left w:val="single" w:sz="8"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343422</w:t>
            </w:r>
          </w:p>
        </w:tc>
        <w:tc>
          <w:tcPr>
            <w:tcW w:w="639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ONTIN SA</w:t>
            </w:r>
          </w:p>
        </w:tc>
        <w:tc>
          <w:tcPr>
            <w:tcW w:w="2124" w:type="dxa"/>
            <w:tcBorders>
              <w:bottom w:val="single" w:sz="4"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r>
        <w:trPr>
          <w:trHeight w:val="315" w:hRule="atLeast"/>
        </w:trPr>
        <w:tc>
          <w:tcPr>
            <w:tcW w:w="1250" w:type="dxa"/>
            <w:tcBorders>
              <w:left w:val="single" w:sz="8" w:space="0" w:color="000000"/>
              <w:bottom w:val="single" w:sz="8"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8519877</w:t>
            </w:r>
          </w:p>
        </w:tc>
        <w:tc>
          <w:tcPr>
            <w:tcW w:w="6397" w:type="dxa"/>
            <w:tcBorders>
              <w:bottom w:val="single" w:sz="8" w:space="0" w:color="000000"/>
              <w:right w:val="single" w:sz="4" w:space="0" w:color="000000"/>
            </w:tcBorders>
            <w:vAlign w:val="bottom"/>
          </w:tcPr>
          <w:p>
            <w:pPr>
              <w:pStyle w:val="Normal"/>
              <w:rPr>
                <w:color w:val="000000"/>
                <w:sz w:val="22"/>
                <w:szCs w:val="22"/>
                <w:lang w:val="en-US"/>
              </w:rPr>
            </w:pPr>
            <w:r>
              <w:rPr>
                <w:color w:val="000000"/>
                <w:sz w:val="22"/>
                <w:szCs w:val="22"/>
                <w:lang w:val="en-US"/>
              </w:rPr>
              <w:t>S.C. FEMETALRO S.R.L.</w:t>
            </w:r>
          </w:p>
        </w:tc>
        <w:tc>
          <w:tcPr>
            <w:tcW w:w="2124" w:type="dxa"/>
            <w:tcBorders>
              <w:bottom w:val="single" w:sz="8" w:space="0" w:color="000000"/>
              <w:right w:val="single" w:sz="8" w:space="0" w:color="000000"/>
            </w:tcBorders>
            <w:vAlign w:val="bottom"/>
          </w:tcPr>
          <w:p>
            <w:pPr>
              <w:pStyle w:val="Normal"/>
              <w:rPr>
                <w:color w:val="000000"/>
                <w:sz w:val="22"/>
                <w:szCs w:val="22"/>
                <w:lang w:val="en-US"/>
              </w:rPr>
            </w:pPr>
            <w:r>
              <w:rPr>
                <w:color w:val="000000"/>
                <w:sz w:val="22"/>
                <w:szCs w:val="22"/>
                <w:lang w:val="en-US"/>
              </w:rPr>
              <w:t>MIJLOCIU</w:t>
            </w:r>
          </w:p>
        </w:tc>
      </w:tr>
    </w:tbl>
    <w:p>
      <w:pPr>
        <w:pStyle w:val="Normal"/>
        <w:jc w:val="both"/>
        <w:rPr>
          <w:i/>
          <w:i/>
          <w:sz w:val="28"/>
          <w:szCs w:val="28"/>
        </w:rPr>
      </w:pPr>
      <w:r>
        <w:rPr>
          <w:i/>
          <w:sz w:val="28"/>
          <w:szCs w:val="28"/>
        </w:rPr>
      </w:r>
    </w:p>
    <w:p>
      <w:pPr>
        <w:pStyle w:val="Normal"/>
        <w:ind w:firstLine="720"/>
        <w:jc w:val="center"/>
        <w:rPr>
          <w:b/>
          <w:b/>
          <w:sz w:val="28"/>
          <w:szCs w:val="28"/>
          <w:u w:val="single"/>
        </w:rPr>
      </w:pPr>
      <w:r>
        <w:rPr>
          <w:b/>
          <w:sz w:val="28"/>
          <w:szCs w:val="28"/>
        </w:rPr>
        <w:t>II.</w:t>
      </w:r>
      <w:r>
        <w:rPr>
          <w:b/>
          <w:sz w:val="28"/>
          <w:szCs w:val="28"/>
          <w:u w:val="single"/>
        </w:rPr>
        <w:t xml:space="preserve"> Stabilirea criteriilor de selectare a contribuabililor ce vor fi supuși inspecției fiscale în anul 2019</w:t>
      </w:r>
    </w:p>
    <w:p>
      <w:pPr>
        <w:pStyle w:val="Normal"/>
        <w:ind w:firstLine="720"/>
        <w:jc w:val="center"/>
        <w:rPr>
          <w:b/>
          <w:b/>
          <w:sz w:val="28"/>
          <w:szCs w:val="28"/>
          <w:u w:val="single"/>
          <w:lang w:val="fr-FR"/>
        </w:rPr>
      </w:pPr>
      <w:r>
        <w:rPr>
          <w:b/>
          <w:sz w:val="28"/>
          <w:szCs w:val="28"/>
          <w:u w:val="single"/>
          <w:lang w:val="fr-FR"/>
        </w:rPr>
      </w:r>
    </w:p>
    <w:p>
      <w:pPr>
        <w:pStyle w:val="Normal"/>
        <w:ind w:firstLine="720"/>
        <w:jc w:val="both"/>
        <w:rPr>
          <w:b/>
          <w:b/>
          <w:i/>
          <w:i/>
          <w:sz w:val="28"/>
          <w:szCs w:val="28"/>
          <w:u w:val="single"/>
          <w:lang w:val="fr-FR"/>
        </w:rPr>
      </w:pPr>
      <w:r>
        <w:rPr>
          <w:b/>
          <w:i/>
          <w:sz w:val="28"/>
          <w:szCs w:val="28"/>
          <w:u w:val="single"/>
          <w:lang w:val="fr-FR"/>
        </w:rPr>
      </w:r>
    </w:p>
    <w:p>
      <w:pPr>
        <w:pStyle w:val="ListParagraph"/>
        <w:ind w:left="0" w:firstLine="720"/>
        <w:jc w:val="both"/>
        <w:rPr/>
      </w:pPr>
      <w:r>
        <w:rPr>
          <w:b/>
          <w:sz w:val="28"/>
          <w:szCs w:val="28"/>
        </w:rPr>
        <w:t>1).</w:t>
      </w:r>
      <w:r>
        <w:rPr>
          <w:sz w:val="28"/>
          <w:szCs w:val="28"/>
        </w:rPr>
        <w:t xml:space="preserve"> Criteriile care vor sta la baza selectǎrii contribuabililor supuși  controlului fiscal de cǎtre Serviciul Public Finanṭe Locale, sunt:</w:t>
      </w:r>
    </w:p>
    <w:p>
      <w:pPr>
        <w:pStyle w:val="Normal"/>
        <w:ind w:firstLine="720"/>
        <w:jc w:val="both"/>
        <w:rPr>
          <w:sz w:val="28"/>
          <w:szCs w:val="28"/>
        </w:rPr>
      </w:pPr>
      <w:r>
        <w:rPr>
          <w:sz w:val="28"/>
          <w:szCs w:val="28"/>
        </w:rPr>
        <w:t>a) Se vor verifica în primul rând contribuabili pentru care există o solicitare de verificare fie din partea serviciilor din cadrul SPFL, ca urmare a analizei de risc efectuate la nivelul acestora, fie din partea altor autorități abilitate.</w:t>
      </w:r>
    </w:p>
    <w:p>
      <w:pPr>
        <w:pStyle w:val="Normal"/>
        <w:ind w:firstLine="720"/>
        <w:jc w:val="both"/>
        <w:rPr>
          <w:sz w:val="28"/>
          <w:szCs w:val="28"/>
        </w:rPr>
      </w:pPr>
      <w:r>
        <w:rPr>
          <w:sz w:val="28"/>
          <w:szCs w:val="28"/>
        </w:rPr>
        <w:t>b) Din sistemul informatic al SPFL se va genera lista contribuabililor persoane juridice care au figurat cu debite inițiale în ultimii 5 ani anteriori anului pentru care se ȋntocmeṣte planul de control. Lista astfel obținută va fi ordonată descrescător în funcție de media anualǎ a debitelor iniṭiale datorate ȋn perioada de prescripṭie.</w:t>
      </w:r>
    </w:p>
    <w:p>
      <w:pPr>
        <w:pStyle w:val="Normal"/>
        <w:ind w:firstLine="720"/>
        <w:jc w:val="both"/>
        <w:rPr/>
      </w:pPr>
      <w:r>
        <w:rPr>
          <w:sz w:val="28"/>
          <w:szCs w:val="28"/>
        </w:rPr>
        <w:t>c) Din lista contribuabililor care datorează impozite și taxe către bugetul municipiului Ploiești obținută conform punctului b) vor fi selectați contribuabili care nu au fost verificați în ultimi 3 ani anteriori perioadei pentru care se întocmește planul de control sau care nu se află în stare de insolvență sau insolvabilitate la data întocmirii planului de control.</w:t>
      </w:r>
    </w:p>
    <w:p>
      <w:pPr>
        <w:pStyle w:val="Normal"/>
        <w:ind w:firstLine="720"/>
        <w:jc w:val="both"/>
        <w:rPr>
          <w:sz w:val="28"/>
          <w:szCs w:val="28"/>
        </w:rPr>
      </w:pPr>
      <w:r>
        <w:rPr>
          <w:sz w:val="28"/>
          <w:szCs w:val="28"/>
        </w:rPr>
        <w:t>d) Dintre contribuabili selectați conform punctului c), vor fi cuprinși în planul de control, în ordinea prevăzută în tabelul obținut prin aplicarea prevederilor punctelor a) – c) :</w:t>
      </w:r>
    </w:p>
    <w:p>
      <w:pPr>
        <w:pStyle w:val="Normal"/>
        <w:ind w:firstLine="720"/>
        <w:jc w:val="both"/>
        <w:rPr>
          <w:sz w:val="28"/>
          <w:szCs w:val="28"/>
        </w:rPr>
      </w:pPr>
      <w:r>
        <w:rPr>
          <w:sz w:val="28"/>
          <w:szCs w:val="28"/>
        </w:rPr>
        <w:t xml:space="preserve">- un număr de mari contribuabili care să acopere maxim 30 % din timpul de control disponibil în anul pentru care se întocmește planul de control </w:t>
      </w:r>
    </w:p>
    <w:p>
      <w:pPr>
        <w:pStyle w:val="Normal"/>
        <w:ind w:firstLine="720"/>
        <w:jc w:val="both"/>
        <w:rPr>
          <w:sz w:val="28"/>
          <w:szCs w:val="28"/>
        </w:rPr>
      </w:pPr>
      <w:r>
        <w:rPr>
          <w:sz w:val="28"/>
          <w:szCs w:val="28"/>
        </w:rPr>
        <w:t xml:space="preserve">- un număr de contribuabili mijlocii care să acopere maxim 20 % din timpul de control disponibil în anul pentru care se întocmește planul de control </w:t>
      </w:r>
    </w:p>
    <w:p>
      <w:pPr>
        <w:pStyle w:val="Normal"/>
        <w:ind w:firstLine="720"/>
        <w:jc w:val="both"/>
        <w:rPr>
          <w:sz w:val="28"/>
          <w:szCs w:val="28"/>
        </w:rPr>
      </w:pPr>
      <w:r>
        <w:rPr>
          <w:sz w:val="28"/>
          <w:szCs w:val="28"/>
        </w:rPr>
        <w:t xml:space="preserve">- un număr de mici contribuabili care să acopere minim 20 % din timpul de control disponibil în anul pentru care se întocmește planul de control </w:t>
      </w:r>
    </w:p>
    <w:p>
      <w:pPr>
        <w:pStyle w:val="Normal"/>
        <w:ind w:firstLine="720"/>
        <w:jc w:val="both"/>
        <w:rPr>
          <w:sz w:val="28"/>
          <w:szCs w:val="28"/>
        </w:rPr>
      </w:pPr>
      <w:r>
        <w:rPr>
          <w:sz w:val="28"/>
          <w:szCs w:val="28"/>
        </w:rPr>
        <w:t xml:space="preserve">În planul de control se vor cuprinde și un număr de contribuabili persoane fizice care să acopere mmaxim 10 % din timpul de control disponibil în anul pentru care se întocmește planul de control, selectarea acestora făcându-se aleatoriu din rândul persoanelor fizice care dețin cel puțin două imobile pentru care datorează impozit, din care cel puțin unul să fie de tip „casă”. Restul de timp disponibil va rămâne nedistribuit urmând ca în această perioadă să poată fi efectuate verificări la contribuabili care vor intra în insolvență sau la cei pentru care se va solicita verificarea de către autoritățile competente în cursul perioadei pentru care se întocmește planul de control. </w:t>
      </w:r>
    </w:p>
    <w:p>
      <w:pPr>
        <w:pStyle w:val="Normal"/>
        <w:ind w:firstLine="720"/>
        <w:jc w:val="both"/>
        <w:rPr>
          <w:sz w:val="28"/>
          <w:szCs w:val="28"/>
        </w:rPr>
      </w:pPr>
      <w:r>
        <w:rPr>
          <w:sz w:val="28"/>
          <w:szCs w:val="28"/>
        </w:rPr>
      </w:r>
    </w:p>
    <w:p>
      <w:pPr>
        <w:pStyle w:val="Normal"/>
        <w:ind w:firstLine="720"/>
        <w:jc w:val="both"/>
        <w:rPr>
          <w:sz w:val="28"/>
          <w:szCs w:val="28"/>
          <w:lang w:val="fr-FR"/>
        </w:rPr>
      </w:pPr>
      <w:r>
        <w:rPr>
          <w:sz w:val="28"/>
          <w:szCs w:val="28"/>
          <w:lang w:val="fr-FR"/>
        </w:rPr>
      </w:r>
    </w:p>
    <w:p>
      <w:pPr>
        <w:pStyle w:val="Normal"/>
        <w:ind w:firstLine="720"/>
        <w:jc w:val="both"/>
        <w:rPr/>
      </w:pPr>
      <w:r>
        <w:rPr>
          <w:b/>
          <w:sz w:val="28"/>
          <w:szCs w:val="28"/>
        </w:rPr>
        <w:t>2.</w:t>
      </w:r>
      <w:r>
        <w:rPr>
          <w:sz w:val="28"/>
          <w:szCs w:val="28"/>
        </w:rPr>
        <w:t xml:space="preserve"> Prin prezenta procedură se stabilieşte ca la persoanele juridice care nu deţin în proprietate bunuri imobile impozabile declarate pe raza municipiului Ploieşti şi pentru care s-a dispus deschiderea procedurii de insolvenţă, să nu se efectueze inspecţia fiscală.</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20"/>
        <w:jc w:val="both"/>
        <w:rPr>
          <w:i/>
          <w:i/>
          <w:sz w:val="28"/>
          <w:szCs w:val="28"/>
          <w:lang w:val="en-US"/>
        </w:rPr>
      </w:pPr>
      <w:r>
        <w:rPr>
          <w:i/>
          <w:sz w:val="28"/>
          <w:szCs w:val="28"/>
          <w:lang w:val="en-US"/>
        </w:rPr>
      </w:r>
    </w:p>
    <w:sectPr>
      <w:headerReference w:type="default" r:id="rId2"/>
      <w:footerReference w:type="default" r:id="rId3"/>
      <w:type w:val="nextPage"/>
      <w:pgSz w:w="11920" w:h="16838"/>
      <w:pgMar w:left="1397" w:right="850" w:gutter="0" w:header="0" w:top="810" w:footer="0" w:bottom="274"/>
      <w:pgNumType w:start="6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Panchor">
    <w:name w:val="panchor"/>
    <w:basedOn w:val="DefaultParagraphFont"/>
    <w:qFormat/>
    <w:rPr/>
  </w:style>
  <w:style w:type="character" w:styleId="HeaderChar">
    <w:name w:val="Header Char"/>
    <w:qFormat/>
    <w:rPr>
      <w:rFonts w:ascii="Times New Roman" w:hAnsi="Times New Roman" w:eastAsia="Times New Roman" w:cs="Times New Roman"/>
      <w:sz w:val="20"/>
      <w:szCs w:val="20"/>
      <w:lang w:val="en-AU"/>
    </w:rPr>
  </w:style>
  <w:style w:type="character" w:styleId="FooterChar">
    <w:name w:val="Footer Char"/>
    <w:qFormat/>
    <w:rPr>
      <w:rFonts w:ascii="Times New Roman" w:hAnsi="Times New Roman" w:eastAsia="Times New Roman" w:cs="Times New Roman"/>
      <w:sz w:val="20"/>
      <w:szCs w:val="20"/>
      <w:lang w:val="en-AU"/>
    </w:rPr>
  </w:style>
  <w:style w:type="character" w:styleId="InternetLink">
    <w:name w:val="Hyperlink"/>
    <w:rPr>
      <w:color w:val="0000FF"/>
      <w:u w:val="single"/>
    </w:rPr>
  </w:style>
  <w:style w:type="character" w:styleId="SubtleEmphasis">
    <w:name w:val="Subtle Emphasis"/>
    <w:qFormat/>
    <w:rPr>
      <w:i/>
      <w:iCs/>
      <w:color w:val="808080"/>
    </w:rPr>
  </w:style>
  <w:style w:type="character" w:styleId="Appleconvertedspace">
    <w:name w:val="apple-converted-space"/>
    <w:basedOn w:val="DefaultParagraphFont"/>
    <w:qFormat/>
    <w:rPr/>
  </w:style>
  <w:style w:type="character" w:styleId="VisitedInternetLink">
    <w:name w:val="FollowedHyperlink"/>
    <w:rPr>
      <w:color w:val="954F72"/>
      <w:u w:val="single"/>
    </w:rPr>
  </w:style>
  <w:style w:type="character" w:styleId="BalloonTextChar">
    <w:name w:val="Balloon Text Char"/>
    <w:qFormat/>
    <w:rPr>
      <w:rFonts w:ascii="Segoe UI" w:hAnsi="Segoe UI" w:eastAsia="Times New Roman"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Alignmentl">
    <w:name w:val="alignment_l"/>
    <w:basedOn w:val="Normal"/>
    <w:qFormat/>
    <w:pPr>
      <w:spacing w:before="280" w:after="280"/>
    </w:pPr>
    <w:rPr>
      <w:sz w:val="24"/>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67">
    <w:name w:val="xl67"/>
    <w:basedOn w:val="Normal"/>
    <w:qFormat/>
    <w:pPr>
      <w:pBdr>
        <w:top w:val="single" w:sz="4" w:space="0" w:color="000000"/>
        <w:left w:val="single" w:sz="8" w:space="0" w:color="000000"/>
        <w:bottom w:val="single" w:sz="8" w:space="0" w:color="000000"/>
        <w:right w:val="single" w:sz="4" w:space="0" w:color="000000"/>
      </w:pBdr>
      <w:spacing w:before="280" w:after="280"/>
    </w:pPr>
    <w:rPr>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lang w:val="en-US"/>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lang w:val="en-US"/>
    </w:rPr>
  </w:style>
  <w:style w:type="paragraph" w:styleId="Xl71">
    <w:name w:val="xl71"/>
    <w:basedOn w:val="Normal"/>
    <w:qFormat/>
    <w:pPr>
      <w:pBdr>
        <w:left w:val="single" w:sz="8" w:space="0" w:color="000000"/>
        <w:bottom w:val="single" w:sz="4" w:space="0" w:color="000000"/>
        <w:right w:val="single" w:sz="4" w:space="0" w:color="000000"/>
      </w:pBdr>
      <w:spacing w:before="280" w:after="280"/>
    </w:pPr>
    <w:rPr>
      <w:sz w:val="24"/>
      <w:szCs w:val="24"/>
      <w:lang w:val="en-US"/>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74">
    <w:name w:val="xl74"/>
    <w:basedOn w:val="Normal"/>
    <w:qFormat/>
    <w:pPr>
      <w:pBdr>
        <w:left w:val="single" w:sz="4" w:space="0" w:color="000000"/>
        <w:bottom w:val="single" w:sz="4" w:space="0" w:color="000000"/>
        <w:right w:val="single" w:sz="8" w:space="0" w:color="000000"/>
      </w:pBdr>
      <w:spacing w:before="280" w:after="280"/>
    </w:pPr>
    <w:rPr>
      <w:sz w:val="24"/>
      <w:szCs w:val="24"/>
      <w:lang w:val="en-US"/>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pacing w:before="280" w:after="280"/>
    </w:pPr>
    <w:rPr>
      <w:sz w:val="24"/>
      <w:szCs w:val="24"/>
      <w:lang w:val="en-US"/>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pacing w:before="280" w:after="280"/>
    </w:pPr>
    <w:rPr>
      <w:sz w:val="24"/>
      <w:szCs w:val="24"/>
      <w:lang w:val="en-US"/>
    </w:rPr>
  </w:style>
  <w:style w:type="paragraph" w:styleId="Xl77">
    <w:name w:val="xl77"/>
    <w:basedOn w:val="Normal"/>
    <w:qFormat/>
    <w:pPr>
      <w:pBdr>
        <w:top w:val="single" w:sz="8" w:space="0" w:color="000000"/>
        <w:left w:val="single" w:sz="4" w:space="0" w:color="000000"/>
        <w:bottom w:val="single" w:sz="8" w:space="0" w:color="000000"/>
        <w:right w:val="single" w:sz="8" w:space="0" w:color="000000"/>
      </w:pBdr>
      <w:spacing w:before="280" w:after="280"/>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Msonormal">
    <w:name w:val="msonormal"/>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6:09:00Z</dcterms:created>
  <dc:creator>mocanu.s</dc:creator>
  <dc:description/>
  <cp:keywords/>
  <dc:language>en-US</dc:language>
  <cp:lastModifiedBy>Steluta MOCANU</cp:lastModifiedBy>
  <cp:lastPrinted>2017-12-06T09:21:00Z</cp:lastPrinted>
  <dcterms:modified xsi:type="dcterms:W3CDTF">2018-10-11T11:54:00Z</dcterms:modified>
  <cp:revision>66</cp:revision>
  <dc:subject/>
  <dc:title/>
</cp:coreProperties>
</file>